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710509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311788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996860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